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501H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读取社保卡指令说明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项目中，采用的通讯方式为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APDU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，指令仅适用于我司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501H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机，如为其他机器，则会出现无法读取信息信息，悉知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下面为具体的查询指令说明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前置步骤：</w:t>
      </w:r>
    </w:p>
    <w:p>
      <w:pPr>
        <w:pStyle w:val="Normal"/>
        <w:numPr>
          <w:ilvl w:val="0"/>
          <w:numId w:val="3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IC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卡复位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0</w:t>
        <w:br/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底层返回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B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或者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F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头的指令为正常返回，其余为读卡失败</w:t>
      </w:r>
    </w:p>
    <w:p>
      <w:pPr>
        <w:pStyle w:val="Normal"/>
        <w:numPr>
          <w:ilvl w:val="0"/>
          <w:numId w:val="3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冷复位</w:t>
      </w:r>
    </w:p>
    <w:p>
      <w:pPr>
        <w:pStyle w:val="Normal"/>
        <w:numPr>
          <w:ilvl w:val="0"/>
          <w:numId w:val="0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15 00 a4 04 00 0f 73 78 31 2E 73 68 2E C9 E7 BB E1 B1 A3 D5 CF 00</w:t>
        <w:br/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底层返回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1 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其余为失败</w:t>
      </w:r>
    </w:p>
    <w:p>
      <w:pPr>
        <w:pStyle w:val="Normal"/>
        <w:numPr>
          <w:ilvl w:val="0"/>
          <w:numId w:val="3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选卡</w:t>
      </w:r>
    </w:p>
    <w:p>
      <w:pPr>
        <w:pStyle w:val="Normal"/>
        <w:numPr>
          <w:ilvl w:val="0"/>
          <w:numId w:val="0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8 00 a4 02 00 02 EF 06 00</w:t>
        <w:br/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底层返回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其余为失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14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经过前置步骤后，可以发指令查询信息了，具体指令如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查询姓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6 00 b2 09 00 00 2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示例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9 1E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头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9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结尾的数据，如测试卡返回的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9 1E CC B7 C8 BA 00 00 00 00 00 00 00 00 00 00..09 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说明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9 1E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后的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个数据为姓名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ASCI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码，可以转换成汉字，如示例中的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CC B7 C8 BA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转成汉字为 谭群，即测试卡上的姓名，测试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696845" cy="3515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3347085" cy="2610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查询性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6 00 b2 0a 00 00 0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示例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A 0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头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结尾的指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说明：第三个字节为性别，其中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男性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女性，如测试卡返回的信息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A 01 32 90 00,3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女性，正是测试卡上写明的性别，测试卡截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980690" cy="39287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查询民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6 00 b2 0b 00 00 0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示例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B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头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结尾的指令</w:t>
      </w:r>
    </w:p>
    <w:p>
      <w:pPr>
        <w:pStyle w:val="Normal"/>
        <w:widowControl w:val="false"/>
        <w:numPr>
          <w:ilvl w:val="0"/>
          <w:numId w:val="0"/>
        </w:numPr>
        <w:ind w:left="560" w:hanging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说明：第二个字节为民族代号，如测试卡返回的信息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B 01 FF 90 00,0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代表汉族，测试图以及代号详情参考图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      </w:t>
      </w:r>
      <w:r>
        <w:rPr/>
        <w:drawing>
          <wp:inline distT="0" distB="0" distL="0" distR="0">
            <wp:extent cx="2850515" cy="37471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134485" cy="316611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查询身份证号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令发送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B 23 23 43 41 52 44 06 00 b2 08 00 00 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示例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8 1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头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结尾的指令</w:t>
      </w:r>
    </w:p>
    <w:p>
      <w:pPr>
        <w:pStyle w:val="Normal"/>
        <w:widowControl w:val="false"/>
        <w:numPr>
          <w:ilvl w:val="0"/>
          <w:numId w:val="0"/>
        </w:numPr>
        <w:ind w:left="560" w:hanging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返回说明：去除开头和结尾指令，中间部分即为身份证号，如测试卡返回的信息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8 12 34 32 30 35 32 38 31 39 37 36 30 31 30 37 31 30 34 34 90 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为测试卡的身份证号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2052819760107104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测试图以及代号详情参考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3373120" cy="446849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7:33Z</dcterms:created>
  <dc:creator>Administrator</dc:creator>
  <dc:description/>
  <dc:language>en-US</dc:language>
  <cp:lastModifiedBy>断桥</cp:lastModifiedBy>
  <dcterms:modified xsi:type="dcterms:W3CDTF">2019-11-01T09:0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